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Units – Little Squares and Others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It's a common practice to use square shapes as units of area.  But the use of squares isn't an absolute requirement.  In fact, there even may be cases where a square unit of area isn't desirable.  </w:t>
      </w:r>
    </w:p>
    <w:p>
      <w:pPr>
        <w:pStyle w:val="Normal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 xml:space="preserve">The back of this sheet uses dot-matrix paper to display seven different unit-area shapes (labeled 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 xml:space="preserve">,  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 xml:space="preserve">, etc.).  It also displays six different polygons (labeled 1, 2, etc.) to be measured with those unit-area shapes.  </w:t>
      </w:r>
    </w:p>
    <w:p>
      <w:pPr>
        <w:pStyle w:val="Normal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Use the surround-and-subtract technique to find the area measure of </w:t>
      </w:r>
      <w:r>
        <w:rPr>
          <w:rFonts w:cs="Arial" w:ascii="Arial" w:hAnsi="Arial"/>
          <w:color w:val="000000"/>
          <w:u w:val="single"/>
        </w:rPr>
        <w:t>each</w:t>
      </w:r>
      <w:r>
        <w:rPr>
          <w:rFonts w:cs="Arial" w:ascii="Arial" w:hAnsi="Arial"/>
          <w:color w:val="000000"/>
        </w:rPr>
        <w:t xml:space="preserve"> of the polygons in terms of the square unit 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7"/>
      </w:tblGrid>
      <w:tr>
        <w:trPr/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measure -- in terms of U-- of polygon 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Un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Now find the area measure of each polygon in terms the triangular unit 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7"/>
      </w:tblGrid>
      <w:tr>
        <w:trPr/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measure -- in terms of V-- of polygon #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Uni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Suppose some polygon (not shown on the sheet) has an area of 12.5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 xml:space="preserve">.  What is the area measure of that polygon in terms of the triangular unit 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>?  Explain your respons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Suppose some polygon (not shown on the sheet) has an area of 121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 xml:space="preserve">.  What is the area measure of that polygon in terms of the square unit 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>?  Explain your respons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Suppose you had the area measures of several polygons, each given in terms of the square unit 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 xml:space="preserve">.  Give a rule for translating those area measures into measures in terms of the triangular unit 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Now suppose that you had the area measures of several polygons, each given in terms of the triangular unit 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</w:rPr>
        <w:t xml:space="preserve">.  Give a rule for translating those area measures into measures in terms of the square unit </w:t>
      </w:r>
      <w:r>
        <w:rPr>
          <w:rFonts w:cs="Arial" w:ascii="Arial" w:hAnsi="Arial"/>
          <w:b/>
          <w:color w:val="000000"/>
        </w:rPr>
        <w:t>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ffany has a polygon that she says has area measure 20.  Leander says that his polygon is bigger; it has area measure 24.  What do you sa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plete the following chart.  The entries for the first two columns can be copied from exercises 1 and 2 above.  Some other cells have been filled as "check points."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measure of the polygon in terms of the area unit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lyg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Y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/3</w:t>
            </w:r>
            <w:r>
              <w:rPr>
                <w:rFonts w:cs="Arial" w:ascii="Arial" w:hAnsi="Arial"/>
                <w:b/>
                <w:bCs/>
                <w:color w:val="000000"/>
              </w:rPr>
              <w:t>Y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/9</w:t>
            </w:r>
            <w:r>
              <w:rPr>
                <w:rFonts w:cs="Arial" w:ascii="Arial" w:hAnsi="Arial"/>
                <w:b/>
                <w:bCs/>
                <w:color w:val="000000"/>
              </w:rPr>
              <w:t>Z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/3</w:t>
            </w: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</w:rPr>
              <w:t>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</w:rPr>
              <w:t>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/3</w:t>
            </w: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/3</w:t>
            </w:r>
            <w:r>
              <w:rPr>
                <w:rFonts w:cs="Arial" w:ascii="Arial" w:hAnsi="Arial"/>
                <w:b/>
                <w:bCs/>
                <w:color w:val="000000"/>
              </w:rPr>
              <w:t>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/9</w:t>
            </w:r>
            <w:r>
              <w:rPr>
                <w:rFonts w:cs="Arial" w:ascii="Arial" w:hAnsi="Arial"/>
                <w:b/>
                <w:bCs/>
                <w:color w:val="000000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</w:rPr>
              <w:t>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/9</w:t>
            </w:r>
            <w:r>
              <w:rPr>
                <w:rFonts w:cs="Arial" w:ascii="Arial" w:hAnsi="Arial"/>
                <w:b/>
                <w:bCs/>
                <w:color w:val="000000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155" cy="372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2240" w:h="15840"/>
      <w:pgMar w:left="1440" w:right="72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ession 7-MB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Units – Little Squares and Others:  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5:14:00Z</dcterms:created>
  <dc:creator>Research Partime</dc:creator>
  <dc:description/>
  <dc:language>en-US</dc:language>
  <cp:lastModifiedBy>Robert Kansky</cp:lastModifiedBy>
  <dcterms:modified xsi:type="dcterms:W3CDTF">2004-05-18T18:07:00Z</dcterms:modified>
  <cp:revision>4</cp:revision>
  <dc:subject/>
  <dc:title>Units:  Little Squares and Others</dc:title>
</cp:coreProperties>
</file>